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7557"/>
      </w:tblGrid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e goals - 2011</w:t>
            </w:r>
          </w:p>
        </w:tc>
        <w:tc>
          <w:tcPr>
            <w:tcW w:w="7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ccess Indicators for National and Cluster Goal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 goal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ster goals</w:t>
            </w:r>
          </w:p>
        </w:tc>
        <w:tc>
          <w:tcPr>
            <w:tcW w:w="7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</w:rPr>
              <w:t>Schools will use e-learning to give effect to the New Zealand Curriculum / Te Marautanga o Aotearoa by increasing the capability of</w:t>
            </w:r>
            <w:r>
              <w:rPr>
                <w:rFonts w:cs="Arial" w:ascii="Arial" w:hAnsi="Arial"/>
                <w:sz w:val="20"/>
              </w:rPr>
              <w:t>: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What are the results you want to achieve from your programme?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Break your overall programme goals into specific statements of the results that you want to achieve this year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Be sure to align your specific statements to the National goals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How will you know if your programme is achieving your goals/results? What measures will you use to evaluate your progress?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Identify key success indicators for each result that you want to achieve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These will be a combination of quantitative and qualitative measures; including the learning and achievement of both teachers and student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to become successful digital citizen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assist teachers to provide opportunities for students to work in ways appropriate and preparatory for the world in which they will function as adul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upskill teachers to ensure that students will become regular, informed and responsible users of technology who collaborate and problem solve to meet challeng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develop teacher understanding and use of online areas so that they and their students will regularly work in online environments and follow netiquette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highlight w:val="yellow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highlight w:val="yellow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Each school has explored their understanding of digital citizenship and implemented programmes that have enabled students to develop necessary skills, values and processes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Students are regular users of a range of ICTs within their learning programmes and are able to select appropriate tools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Students are responsible users of the internet aware of how to operate safely and treat other people in this online environment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Students are exploring new software / web 2.0 tools and are problem solving and collaborating both face-to-face and online to teach themselves and others.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AU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/>
            </w:pPr>
            <w:r>
              <w:rPr>
                <w:rFonts w:cs="Arial" w:ascii="Arial" w:hAnsi="Arial"/>
                <w:sz w:val="20"/>
              </w:rPr>
              <w:t>Principals to lead the integration of e-learning in their schools (strategic and operational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incipals will lead and resource ICTPD in their schools through strategic and operational planning, which addresses professional development, infrastructure and sustainability that enhances effective teaching and learning programm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E-learning is an integral part of all school documentation, including planning and appraisal goals</w:t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Principals are leading the professional learning of the process of inquiry throughout the school.</w:t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Distributive leadership is evident across the school</w:t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 xml:space="preserve">Principals are modelling and facilitating e-learning for their teachers, during professional learning </w:t>
            </w:r>
          </w:p>
          <w:p>
            <w:pPr>
              <w:pStyle w:val="Msolistparagraphcxsplast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Classroom walkthroughs show that the new learning is being embedded in classrooms.</w:t>
            </w:r>
          </w:p>
          <w:p>
            <w:pPr>
              <w:pStyle w:val="Msolistparagraphcxsplast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Schools are well resourced to meet e-learning needs of students</w:t>
            </w:r>
          </w:p>
          <w:p>
            <w:pPr>
              <w:pStyle w:val="Msolistparagraphcxsplast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/>
            </w:pPr>
            <w:r>
              <w:rPr>
                <w:rFonts w:cs="Arial" w:ascii="Arial" w:hAnsi="Arial"/>
                <w:sz w:val="20"/>
              </w:rPr>
              <w:t>Teachers to integrate e-learning effectively into their practice creating an innovative and exciting learning environment for all stude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s will plan innovative programmes that excite and motivate learners through authentic concepts that allow for student input into decision making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’ planning includes relevant, purposeful, meaningful, coherent, e-learning opportunities focused around authentic conceptual understandings based on identified school and student needs</w:t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are using an inquiry approach to learning</w:t>
            </w:r>
          </w:p>
          <w:p>
            <w:pPr>
              <w:pStyle w:val="Msolistparagraphcxspmiddle"/>
              <w:rPr/>
            </w:pPr>
            <w:r>
              <w:rPr>
                <w:rFonts w:cs="Arial" w:ascii="Arial" w:hAnsi="Arial"/>
              </w:rPr>
              <w:t>Students are motivated learners, able to articulate their learning, reflect on their learning processes and outcomes, and set next steps</w:t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achers and students are contributing and responding to online environments </w:t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/>
            </w:pPr>
            <w:r>
              <w:rPr>
                <w:rFonts w:cs="Arial" w:ascii="Arial" w:hAnsi="Arial"/>
                <w:sz w:val="20"/>
              </w:rPr>
              <w:t>Family and whānau to actively participate in their child’s learn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ools will share, with family and whanau, students’ progress and achievement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share changes in pedagogy and technology with family and whanau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incipals and teachers are reporting evidence of progress in all curriculum areas and particularly literacy through the use of e-lear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nd whanau havare accessing and contributing to class wikis / blog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nd whanau are informed of changes in pedagogy through school websites, newsletters and attending face-to-face and community meeting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/>
            </w:pPr>
            <w:r>
              <w:rPr>
                <w:rFonts w:cs="Arial" w:ascii="Arial" w:hAnsi="Arial"/>
                <w:sz w:val="20"/>
              </w:rPr>
              <w:t>The sector by sharing online professional reflections to inform colleagues of the challenges and opportunities afforded by e-learning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will make regular contributions to professional online community sites, including KCC wikis, blogs and the VLN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The cluster contributes stories to the VLN that demonstrate the challenges and successes they are experiencing as part of the programme development, including teacher reflection and further action plans.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ng Country Coast ICTPD Cluster Programme Goals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rFonts w:ascii="Times" w:hAnsi="Times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eastAsia="Times New Roman"/>
      <w:sz w:val="20"/>
      <w:lang w:val="en-AU"/>
    </w:rPr>
  </w:style>
  <w:style w:type="paragraph" w:styleId="Msolistparagraphcxspmiddle">
    <w:name w:val="msolistparagraphcxspmiddle"/>
    <w:basedOn w:val="Normal"/>
    <w:qFormat/>
    <w:pPr/>
    <w:rPr>
      <w:rFonts w:eastAsia="Times New Roman"/>
      <w:sz w:val="20"/>
      <w:lang w:val="en-AU"/>
    </w:rPr>
  </w:style>
  <w:style w:type="paragraph" w:styleId="Msolistparagraphcxsplast">
    <w:name w:val="msolistparagraphcxsplast"/>
    <w:basedOn w:val="Normal"/>
    <w:qFormat/>
    <w:pPr/>
    <w:rPr>
      <w:rFonts w:eastAsia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33:00Z</dcterms:created>
  <dc:creator>Barbara Reid</dc:creator>
  <dc:description/>
  <cp:keywords/>
  <dc:language>en-US</dc:language>
  <cp:lastModifiedBy>Barbara Reid</cp:lastModifiedBy>
  <dcterms:modified xsi:type="dcterms:W3CDTF">2011-02-14T07:33:00Z</dcterms:modified>
  <cp:revision>2</cp:revision>
  <dc:subject/>
  <dc:title/>
</cp:coreProperties>
</file>